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D. Doklad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jádření majitelů a správců k existenci inženýrských sít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lad č.</w:t>
        <w:tab/>
        <w:t>Subjekt</w:t>
        <w:tab/>
        <w:t>Doklad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spacing w:before="0" w:after="1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ozitivní zjiště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sz w:val="22"/>
          <w:szCs w:val="22"/>
        </w:rPr>
        <w:tab/>
        <w:t>1</w:t>
        <w:tab/>
        <w:t>Telefónica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, a.s.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</w:t>
        <w:tab/>
        <w:t>ČEZ Distribuce, a.s.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3</w:t>
        <w:tab/>
        <w:t>ČD-Telematika a.s.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SŽDC, s.o., SDC Zlín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5</w:t>
        <w:tab/>
        <w:t>RWE Distribuční služby, s.r.o.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6</w:t>
        <w:tab/>
        <w:t>Obec Zašová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7</w:t>
        <w:tab/>
        <w:t>Vodovody a kanalizace Vsetín, a.s.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Ředitelství silnic Zlínského kraje</w:t>
        <w:tab/>
        <w:t>Vyjádření k existenci inž. sít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FF0000"/>
          <w:sz w:val="22"/>
          <w:szCs w:val="22"/>
        </w:rPr>
        <w:tab/>
        <w:tab/>
      </w:r>
      <w:r>
        <w:rPr>
          <w:b/>
          <w:color w:val="000000"/>
          <w:sz w:val="22"/>
          <w:szCs w:val="22"/>
        </w:rPr>
        <w:t>Negativní zjiště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237" w:leader="none"/>
        </w:tabs>
        <w:spacing w:before="0" w:after="12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Ředitelství silnic a dálnic ČR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0</w:t>
        <w:tab/>
        <w:t>ENERGOAQUA, a.s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NET4GAS, s.r.o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2</w:t>
        <w:tab/>
        <w:t>Povodí Moravy, s.p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NETPROSYS, s.r.o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4</w:t>
        <w:tab/>
        <w:t>Vojenská ubytovací a stavební správa Brno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5</w:t>
        <w:tab/>
        <w:t>Policie ČR – Krajské ředitelství policie Zlínského kraje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6</w:t>
        <w:tab/>
        <w:t>Policie ČR, Územní odbor Vsetín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7</w:t>
        <w:tab/>
        <w:t>ČEPS, a.s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18</w:t>
        <w:tab/>
        <w:t>České Radiokomunikace a.s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19</w:t>
        <w:tab/>
        <w:t>ČEPRO, a.s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20</w:t>
        <w:tab/>
        <w:t>ČD, a.s., Regionální správa majetku Olomouc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21</w:t>
        <w:tab/>
        <w:t>Zemědělská vodohospodářská správa, oblast povod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Moravy a Dyje, Pracoviště Valašské Meziříčí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22</w:t>
        <w:tab/>
        <w:t>SITEL, spol. s r.o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23</w:t>
        <w:tab/>
        <w:t>GTS Novera s.r.o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24</w:t>
        <w:tab/>
        <w:t>Lesy České republiky, s.p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/>
      </w:pPr>
      <w:r>
        <w:rPr>
          <w:color w:val="000000"/>
          <w:sz w:val="22"/>
          <w:szCs w:val="22"/>
        </w:rPr>
        <w:tab/>
        <w:t>25</w:t>
        <w:tab/>
        <w:t>ČEZ ICT Services, a.s.</w:t>
        <w:tab/>
        <w:t>Vyjádření k existenci inž. sítí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6237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-4678" w:leader="none"/>
        </w:tabs>
        <w:spacing w:before="0" w:after="60"/>
        <w:jc w:val="both"/>
        <w:rPr/>
      </w:pPr>
      <w:r>
        <w:rPr>
          <w:i/>
          <w:sz w:val="22"/>
          <w:szCs w:val="22"/>
        </w:rPr>
        <w:tab/>
        <w:t>pozn: Originály dokumentů včetně rozsáhlých příloh jsou archivovány u projektanta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lady o projednání se zadavatelem a odbornými útvary zadavatel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rPr/>
      </w:pPr>
      <w:r>
        <w:rPr>
          <w:b/>
          <w:sz w:val="22"/>
          <w:szCs w:val="22"/>
        </w:rPr>
        <w:t>Doklad č.</w:t>
        <w:tab/>
        <w:t>Subjekt</w:t>
        <w:tab/>
        <w:tab/>
        <w:t>Doklad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6</w:t>
        <w:tab/>
        <w:t>MORAVIA CONSULT Olomouc a.s.</w:t>
        <w:tab/>
        <w:t>Zápis ze vstupního jednání z 8.3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>27</w:t>
        <w:tab/>
        <w:t>SŽDC, s.o., Odbor řízení provozu</w:t>
        <w:tab/>
        <w:t xml:space="preserve">Sdělení k návrhu postradatelnosti nákladiště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ašová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8</w:t>
        <w:tab/>
        <w:t>ŘSD ČR, Odbor přípravy staveb Brno</w:t>
        <w:tab/>
        <w:t>Projednání navrženého řešení z 17.5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9</w:t>
        <w:tab/>
        <w:t>SŽDC, s.o., SDC Zlín</w:t>
        <w:tab/>
        <w:t>Projednání navrženého řešení z 23.5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0</w:t>
        <w:tab/>
        <w:t>MORAVIA CONSULT Olomouc a.s.</w:t>
        <w:tab/>
        <w:t>Zápis z jednání z 2.6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lady o projednání s dotčenými orgány státní sprá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rPr/>
      </w:pPr>
      <w:r>
        <w:rPr>
          <w:b/>
          <w:sz w:val="22"/>
          <w:szCs w:val="22"/>
        </w:rPr>
        <w:t>Doklad č.</w:t>
        <w:tab/>
        <w:t>Subjekt</w:t>
        <w:tab/>
        <w:tab/>
        <w:t>Doklad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>31</w:t>
        <w:tab/>
        <w:t xml:space="preserve">Krajská hygienická stanice </w:t>
        <w:tab/>
        <w:t>Projednání navrženého řešení z 23.5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ab/>
        <w:t>Zlínského kraje</w:t>
        <w:tab/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>32</w:t>
        <w:tab/>
        <w:t>Krajský úřad Zlínského kraje</w:t>
        <w:tab/>
        <w:t>Projednání navrženého řešení z 23.5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Odbor dopravy a silničního hospodářstv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ab/>
        <w:t>Policie ČR, Krajské ředitelství policie Zlínského kr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Oddělení služby dopravní polici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3</w:t>
        <w:tab/>
        <w:t>Drážní úřad, oblast Olomouc</w:t>
        <w:tab/>
        <w:t>Projednání navrženého řešení z 27.5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>34</w:t>
        <w:tab/>
        <w:t>Policie ČR, Krajské ředitelství policie Zlínského kr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Dopravní inspektorát Vsetín</w:t>
        <w:tab/>
        <w:t>Projednání navrženého řešení z 30.5.2011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5</w:t>
        <w:tab/>
        <w:t>MěÚ Valašské Meziříčí</w:t>
        <w:tab/>
        <w:t>Projednání navrženého řešení z 30.5.2011</w:t>
      </w:r>
    </w:p>
    <w:p>
      <w:pPr>
        <w:pStyle w:val="Normal"/>
        <w:tabs>
          <w:tab w:val="clear" w:pos="708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Odbor životního prostředí</w:t>
      </w:r>
    </w:p>
    <w:p>
      <w:pPr>
        <w:pStyle w:val="Normal"/>
        <w:tabs>
          <w:tab w:val="clear" w:pos="708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Odbor územního plánová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6</w:t>
        <w:tab/>
        <w:t>Drážní úřad, oblast Olomouc</w:t>
        <w:tab/>
        <w:t xml:space="preserve">Řízení o rozsahu a zabezpečení přechodu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v km 6,055 trati Rožnov p/R – Valašské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eziříčí (návrh řešení Varianta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oznámení o zahájení, usnesení, protokol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>37</w:t>
        <w:tab/>
        <w:t>Drážní úřad, oblast Olomouc</w:t>
        <w:tab/>
        <w:t>Řízení o rozsahu a zabezpečení přejezdu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v km 6,253 trati Rožnov p/R – Valašské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eziříčí (návrh řešení Varianta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oznámení o zahájení, usnesení, protokol, výz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before="0" w:after="60"/>
        <w:jc w:val="both"/>
        <w:rPr/>
      </w:pPr>
      <w:r>
        <w:rPr>
          <w:i/>
          <w:sz w:val="22"/>
          <w:szCs w:val="22"/>
        </w:rPr>
        <w:tab/>
        <w:t>pozn: Přílohy záznamů z projednání jsou archivovány u projektant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lady zadání a vyhotovení dokumenta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rPr/>
      </w:pPr>
      <w:r>
        <w:rPr>
          <w:b/>
          <w:sz w:val="22"/>
          <w:szCs w:val="22"/>
        </w:rPr>
        <w:t>Doklad č.</w:t>
        <w:tab/>
        <w:t>Subjekt</w:t>
        <w:tab/>
        <w:tab/>
        <w:t>Dokl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/>
      </w:pPr>
      <w:r>
        <w:rPr>
          <w:sz w:val="22"/>
          <w:szCs w:val="22"/>
        </w:rPr>
        <w:tab/>
        <w:t>38</w:t>
        <w:tab/>
        <w:t>SŽDC, s.o., SDC Zlín</w:t>
        <w:tab/>
        <w:t>Zadávací dokumentac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9</w:t>
        <w:tab/>
        <w:t>MORAVIA CONSULT Olomouc a.s.</w:t>
        <w:tab/>
        <w:t>Kopie autorizačního osvědč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 Olomouci, červen 2011                                                     </w:t>
        <w:tab/>
        <w:t>sestavil: Kamil Pur</w:t>
      </w:r>
    </w:p>
    <w:p>
      <w:pPr>
        <w:pStyle w:val="Normal"/>
        <w:ind w:left="226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MORAVIA CONSULT Olomouc a.s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/35 Zašová, křižovatka se silnicí III/01876</w:t>
    </w:r>
  </w:p>
  <w:p>
    <w:pPr>
      <w:pStyle w:val="Header"/>
      <w:rPr/>
    </w:pPr>
    <w:r>
      <w:rPr/>
      <w:t>Technická studie                                                                                                                                       D. Doklad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A.%1."/>
      <w:lvlJc w:val="left"/>
      <w:pPr>
        <w:tabs>
          <w:tab w:val="num" w:pos="510"/>
        </w:tabs>
        <w:ind w:left="510" w:hanging="510"/>
      </w:pPr>
      <w:rPr/>
    </w:lvl>
    <w:lvl w:ilvl="1">
      <w:start w:val="1"/>
      <w:pStyle w:val="Heading2"/>
      <w:numFmt w:val="decimal"/>
      <w:lvlText w:val="A.%1.%2."/>
      <w:lvlJc w:val="left"/>
      <w:pPr>
        <w:tabs>
          <w:tab w:val="num" w:pos="720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20" w:after="6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spacing w:lineRule="atLeast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lineRule="atLeast" w:line="2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lineRule="atLeast" w:line="240"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lineRule="atLeast" w:line="240"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lineRule="atLeast" w:line="24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D8D8D8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/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color w:val="3366FF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b/>
      <w:bCs/>
      <w:i/>
      <w:iCs/>
      <w:color w:val="FFFFFF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color w:val="FFFFFF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color w:val="FFFFFF"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"/>
      <w:color w:val="FFFFFF"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color w:val="3366FF"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color w:val="FFFFFF"/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color w:val="3366FF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 Unicode MS" w:cs="Arial"/>
      <w:color w:val="3366FF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"/>
      <w:color w:val="FFFFFF"/>
      <w:sz w:val="24"/>
      <w:szCs w:val="24"/>
    </w:rPr>
  </w:style>
  <w:style w:type="paragraph" w:styleId="Xl46">
    <w:name w:val="xl46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Zkladntextodsazen3">
    <w:name w:val="Základní text odsazený 3"/>
    <w:basedOn w:val="Normal"/>
    <w:qFormat/>
    <w:pPr>
      <w:ind w:left="1080" w:hanging="0"/>
      <w:jc w:val="both"/>
    </w:pPr>
    <w:rPr>
      <w:bCs/>
    </w:rPr>
  </w:style>
  <w:style w:type="paragraph" w:styleId="Zkladntext3">
    <w:name w:val="Základní text 3"/>
    <w:basedOn w:val="TextBodyIndent"/>
    <w:qFormat/>
    <w:pPr>
      <w:spacing w:lineRule="atLeast" w:line="240" w:before="0" w:after="60"/>
      <w:ind w:left="283" w:firstLine="454"/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inka">
    <w:name w:val="Pinka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color w:val="000000"/>
      <w:sz w:val="24"/>
    </w:rPr>
  </w:style>
  <w:style w:type="paragraph" w:styleId="Styl1">
    <w:name w:val="Styl1"/>
    <w:basedOn w:val="Normal"/>
    <w:qFormat/>
    <w:pPr>
      <w:tabs>
        <w:tab w:val="clear" w:pos="708"/>
        <w:tab w:val="left" w:pos="567" w:leader="none"/>
      </w:tabs>
      <w:jc w:val="both"/>
    </w:pPr>
    <w:rPr>
      <w:rFonts w:eastAsia="Symbol"/>
      <w:b/>
      <w:i/>
    </w:rPr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FF0000"/>
      <w:sz w:val="28"/>
      <w:szCs w:val="28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color w:val="FF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eastAsia="Arial Unicode MS" w:cs="Arial Unicode MS"/>
      <w:color w:val="FF0000"/>
      <w:sz w:val="18"/>
      <w:szCs w:val="18"/>
    </w:rPr>
  </w:style>
  <w:style w:type="paragraph" w:styleId="Xl47">
    <w:name w:val="xl47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49">
    <w:name w:val="xl4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50">
    <w:name w:val="xl5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52">
    <w:name w:val="xl5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color w:val="FFFFFF"/>
      <w:sz w:val="18"/>
      <w:szCs w:val="18"/>
    </w:rPr>
  </w:style>
  <w:style w:type="paragraph" w:styleId="Xl54">
    <w:name w:val="xl5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color w:val="FFFFFF"/>
      <w:sz w:val="18"/>
      <w:szCs w:val="18"/>
    </w:rPr>
  </w:style>
  <w:style w:type="paragraph" w:styleId="Xl55">
    <w:name w:val="xl55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color w:val="FFFFFF"/>
      <w:sz w:val="18"/>
      <w:szCs w:val="18"/>
    </w:rPr>
  </w:style>
  <w:style w:type="paragraph" w:styleId="Xl56">
    <w:name w:val="xl5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8">
    <w:name w:val="xl58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61">
    <w:name w:val="xl61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62">
    <w:name w:val="xl6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color w:val="FF0000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textAlignment w:val="center"/>
    </w:pPr>
    <w:rPr>
      <w:rFonts w:ascii="Arial Unicode MS" w:hAnsi="Arial Unicode MS" w:eastAsia="Arial Unicode MS" w:cs="Arial Unicode MS"/>
      <w:b/>
      <w:bCs/>
      <w:color w:val="FFFFFF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6" w:color="000000"/>
      </w:pBdr>
      <w:spacing w:before="100" w:after="100"/>
      <w:jc w:val="right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FF0000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">
    <w:name w:val="nadpis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verflowPunct w:val="false"/>
      <w:autoSpaceDE w:val="false"/>
      <w:spacing w:before="0" w:after="60"/>
      <w:jc w:val="both"/>
      <w:textAlignment w:val="baseline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11:00Z</dcterms:created>
  <dc:creator>Ing. Jiří Parma</dc:creator>
  <dc:description/>
  <cp:keywords/>
  <dc:language>en-US</dc:language>
  <cp:lastModifiedBy>pur</cp:lastModifiedBy>
  <cp:lastPrinted>2011-06-27T15:26:00Z</cp:lastPrinted>
  <dcterms:modified xsi:type="dcterms:W3CDTF">2011-06-27T13:27:00Z</dcterms:modified>
  <cp:revision>15</cp:revision>
  <dc:subject/>
  <dc:title>Přípravná dokumentace</dc:title>
</cp:coreProperties>
</file>