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/35 Zašová, křižovatka se silnicí III/01876 “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eznam přílo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  <w:color w:val="000000"/>
        </w:rPr>
        <w:t xml:space="preserve">C. </w:t>
        <w:tab/>
        <w:t>Související dokumenta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C.1 </w:t>
        <w:tab/>
        <w:t>Vliv stavby na životní prostředí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C.2 </w:t>
        <w:tab/>
        <w:t>Hluková studi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Zt3">
    <w:name w:val="TZ_t3"/>
    <w:basedOn w:val="Normal"/>
    <w:qFormat/>
    <w:pPr>
      <w:spacing w:before="0" w:after="120"/>
      <w:ind w:left="1134" w:hanging="0"/>
    </w:pPr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21:00Z</dcterms:created>
  <dc:creator>zahradnik</dc:creator>
  <dc:description/>
  <cp:keywords/>
  <dc:language>en-US</dc:language>
  <cp:lastModifiedBy>pur</cp:lastModifiedBy>
  <cp:lastPrinted>2011-06-24T15:02:00Z</cp:lastPrinted>
  <dcterms:modified xsi:type="dcterms:W3CDTF">2011-06-27T12:55:00Z</dcterms:modified>
  <cp:revision>22</cp:revision>
  <dc:subject/>
  <dc:title>SEZNAM PŘÍLOH:</dc:title>
</cp:coreProperties>
</file>