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Projektová dokumentace řeší vytápění pavilonu A2 v klášteře Zašová. Podkladem pro zpracování PD byly stavební výkresy a osobní jednání se zodp. projektantem a projektantem proj. části kotelna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ytápě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Tepelná ztráta byla  počítána dle ČSN 06 0210 pro oblastní teplotu –1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a činí         33 260 W. Pro tuto ztrátu se navrhují dva plynové kondenzační kotle viz část – Kotelna. Kotel, rozdělovač s armaturami a směšovači a zásobník TV se umístí v technické místnosti v 1. NP. Topná voda  70/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bude upravována směšovacími armaturami ESBE na kombinovaném rozdělovači pro každý topný okruh a přiváděna cirkulačními čerpadly do čtyř topných okruhů.  topné soustavy pavilonu A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amostatný topný okruh má kuchyně, jídelna a její soc. zařízení. Další topný okruh jsou chodby v 1. NP. Pokoje ve 2. NP budou vytápěny třetím samostatným okruhem. Čtvrtý topný okruh vytápí koupelny pokojů a společnou chodbu ve 2. N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 rozdělovače bude také napojena vzduchotechnická jednotka v mezipatř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Rozvod topné vody</w:t>
      </w:r>
      <w:r>
        <w:rPr>
          <w:sz w:val="24"/>
          <w:szCs w:val="24"/>
        </w:rPr>
        <w:t xml:space="preserve"> 70/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od rozdělovače k tělesům je navržen v 1. NP částečně nad podlahou pod tělesy a částečně v podlaze. Ve 2. NP bude rozvod topné vody veden v podhledu. Přípojky k tělesům budou vedeny volně po stěně. Rozvod topné vody bude z měděných trub. Vodorovné potrubí se opatří izolací trubními pouzdry  tl. 9 - 25 mm. V podlaze trubními pouzdry s folií PET.  Měděné potrubí nesmí přijít do styku s omítkou  a betonem. Dilatace potrubí se zachytí pomocí vlnovkových (osových) kompenzátorů. Dilatace potrubí v podhledu zachytí U-kompenzátory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topná  ploch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topná plocha je navržena z ocelových panelů RADIK D-95 VK s vestavěným ventilem a spodním napojením a panelů s bočním napojením. V koupelnách pak koupelnovými tělesy Koralux. Na stěnu se přichytí pomocí typových konzol a držáků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ventilovou vložku otopných těles se instalují termostatické hlavice. Ventily na tělesech s bočním napojením se doplní o termostatické Hlavice. Na zpětné straně se použijí regulační šroubení. Tělesa se spodním napojením se napojí z podlahy popř. ze stěny. Napojení na Cu potrubí bude pomocí fitinek a svorkových šroubení. Tělesa Koralux se napojí pomocí armatur Heimeier Z-D024 chrom nebo Z-D023 bílá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topná tělesa v koupelnách a v chodbě 2. NP mají samostatný okruh, kterým je možné temperovat koupelny mimo topnou sezonu v případě nepříznivého počasí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íprava TV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plá voda bude připravována v zásobníku viz část – Koteln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átěr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Volně vedená potrubí se natřou vodou ředitelnou barvou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Zkoušky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Po ukončení montáže se provede tlaková a topná zkouška UT. Provede se také doregulování ventilových vložek na tělesech. Pokud se montáž zařízení ukončí mimo topnou sezonu, je třeba zkoušku opakovat v topné sezoně vč. doregulování ventilů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F</w:t>
      </w:r>
      <w:r>
        <w:rPr>
          <w:rFonts w:eastAsia="Lucida Sans Unicode" w:cs="Lucida Sans Unicode" w:ascii="Lucida Sans Unicode" w:hAnsi="Lucida Sans Unicode"/>
          <w:sz w:val="24"/>
          <w:szCs w:val="24"/>
        </w:rPr>
        <w:t>-</w:t>
      </w:r>
      <w:r>
        <w:rPr>
          <w:sz w:val="24"/>
          <w:szCs w:val="24"/>
        </w:rPr>
        <w:t>M  10/20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vel Zelinka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07 624 3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ZNAM DOKUMENTACE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ab/>
        <w:t>1  -</w:t>
        <w:tab/>
        <w:t>Technická zpráva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ab/>
        <w:t>2  -</w:t>
        <w:tab/>
        <w:t>Půdorys 1. N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ind w:left="2124" w:firstLine="708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3  -</w:t>
        <w:tab/>
        <w:t>Půdorys 2. N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ab/>
        <w:t>4  -</w:t>
        <w:tab/>
        <w:t>Půdorys mezipatra – napoj. VZT a TV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3:53:00Z</dcterms:created>
  <dc:creator>Ing. Dalibor Tyleček</dc:creator>
  <dc:description/>
  <dc:language>en-US</dc:language>
  <cp:lastModifiedBy>Pavel Zelinka</cp:lastModifiedBy>
  <cp:lastPrinted>2017-08-06T14:36:00Z</cp:lastPrinted>
  <dcterms:modified xsi:type="dcterms:W3CDTF">2020-10-18T13:12:00Z</dcterms:modified>
  <cp:revision>5</cp:revision>
  <dc:subject/>
  <dc:title>     Projektová dokumentace řeší vytápění rodinného domu a plynofikaci. Zdrojem dodávky plynu bude středotlaký rozvod plynu v obci.</dc:title>
</cp:coreProperties>
</file>